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br w:type="textWrapping" w:clear="all"/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/>
        <w:t xml:space="preserve"> </w:t>
      </w:r>
      <w:r>
        <w:rPr>
          <w:sz w:val="28"/>
          <w:szCs w:val="28"/>
        </w:rPr>
        <w:t>и коды главных администраторов доходов Школьненского сельского поселения Белореченского района, источников финансирования дефицита бюджета, закрепляемые за ними виды (подвиды) доходов бюджета и коды классификации источников финансирования дефицита бюдже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769235" cy="2962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96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623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ПРИЛОЖЕНИЕ №1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вета Школь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от 20 октября 2016 г. № 94                                                                                                                                                                                                                               ПРИЛОЖЕНИЕ №1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вета Школь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21.12. 2015 г. № 69                                                                                                                                                                                                                                                 в редакции решения Совета Школь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20 октября 2016 г. № 94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33.25pt;mso-wrap-distance-left:9pt;mso-wrap-distance-right:9pt;mso-wrap-distance-top:0pt;mso-wrap-distance-bottom:0pt;margin-top:0.05pt;mso-position-vertical-relative:text;margin-left:261p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623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ОЖЕНИЕ №1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решению Совета Школь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от 20 октября 2016 г. № 94                                                                                                                                                                                                                               ПРИЛОЖЕНИЕ №1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решению Совета Школь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21.12. 2015 г. № 69                                                                                                                                                                                                                                                 в редакции решения Совета Школь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20 октября 2016 г. № 94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5580"/>
        <w:gridCol w:w="180"/>
      </w:tblGrid>
      <w:tr>
        <w:trPr>
          <w:trHeight w:val="7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а доходов и источников финансирования дефицита бюджет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6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51040 02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имущественных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шений Краснодарского кра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ходы, получаемые в виде арендной платы за земельные участ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х в бюджет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9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 поселениям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94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70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54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2162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4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1 14 02053 10 0000 4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(без проведения торгов)</w:t>
            </w:r>
          </w:p>
        </w:tc>
      </w:tr>
      <w:tr>
        <w:trPr>
          <w:trHeight w:val="61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58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ельских поселений</w:t>
            </w:r>
          </w:p>
        </w:tc>
      </w:tr>
      <w:tr>
        <w:trPr>
          <w:trHeight w:val="158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9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2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1 16 33050 10 0000 140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205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600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98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>
          <w:trHeight w:val="53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62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7 0202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6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5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4030 10 0000 18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200 10 0000 151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000 10 0000 180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22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9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77 10 0000 151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тации бюджетам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9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132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95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</w:rPr>
              <w:t>04041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52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53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х трансфертов, передаваемые бюджетам сельских поселений, на подключение общедоступных библиотек Краснодарского края к сети «Интернет» и развитие системы библиотечного дела с учетом задачи расширения информационных технологий и оцифровк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редаваемые бюджетам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</w:t>
            </w:r>
          </w:p>
        </w:tc>
      </w:tr>
      <w:tr>
        <w:trPr>
          <w:trHeight w:val="100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23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0500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0502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3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7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7"/>
                <w:szCs w:val="27"/>
              </w:rPr>
              <w:t>Доходы бюджетов сельских поселений от возврата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7"/>
                <w:szCs w:val="27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7"/>
                <w:szCs w:val="27"/>
              </w:rPr>
              <w:t>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 организациями остатков субсидий прошлых лет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иными организациями остатков субсидий прошлых ле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 субсидий и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ами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»</w:t>
      </w:r>
    </w:p>
    <w:p>
      <w:pPr>
        <w:pStyle w:val="Normal"/>
        <w:ind w:firstLine="709"/>
        <w:rPr/>
      </w:pP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Е.В. Леник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620EACAE0lDpCF" TargetMode="External"/><Relationship Id="rId3" Type="http://schemas.openxmlformats.org/officeDocument/2006/relationships/hyperlink" Target="garantf1://70009900.1089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28:00Z</dcterms:created>
  <dc:creator>КауноваСВ</dc:creator>
  <dc:description/>
  <cp:keywords/>
  <dc:language>en-US</dc:language>
  <cp:lastModifiedBy>USER</cp:lastModifiedBy>
  <cp:lastPrinted>2016-10-20T08:29:00Z</cp:lastPrinted>
  <dcterms:modified xsi:type="dcterms:W3CDTF">2016-10-26T14:43:00Z</dcterms:modified>
  <cp:revision>19</cp:revision>
  <dc:subject/>
  <dc:title>Приложение 1</dc:title>
</cp:coreProperties>
</file>